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инистерство путей сообщен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епартамент кадров и учебных за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амарский институт инженеров железнодорож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афедра строительных, дорожных машин и технологии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УТЕВЫЕ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часть 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 курсовому и дипломному проект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студентов специальности 170900 – Подъемно-транспортные, дорож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троительные машины и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ставитель: Сосевич З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севич Н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АМАРА 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ДК 69.002.5.001.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утевые машины: Методические указания к курсовому и диплом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ектированию для студентов специальности 170900 – Подъем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ранспортные, дорожные, строительные машины и оборудование/ Сосевич З.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севич Н.М. – Самара: СамИИТ, 2000 - 1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тверждены на заседании кафедры СДМ и ТМ 3.03.2000 г., протокол №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ечатаются по решению редакционно-издательского совета институ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едставлены общие расчеты путевых машин, а также расчеты пут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тругов и укладочных кр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етодические указания предназначены в помощь студен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пециальности - “Подъемно-транспортные, дорожные, строительные маши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борудование” при выполнении курсового и дипломного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абл. 1. Библиогр.: 7 наз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ставители: Сосевич З.Н., ст.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севич Н.М.,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ецензенты: Коптенко В.Т., нач. отд. механизации СП КБШ ж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Жулев Г.Г., доцент каф. ПП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едактор   И.А. Шим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дписано в печать 29.11.00Формат 60*84 1/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умага писчая. Усл. п.л. 1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ираж 100 экз. Заказ №1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© Самарский институт инженеров железнодорож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.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о введении пояснительной записки должны быть отражены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правления технической политики в области механизации путев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казаны постановления правительства РФ по этому вопросу, приказы МП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формулированы конкретные задачи, поставленные в курсовом про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яснительная записка включает следующие разде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.      В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.      Аналитический об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.      Организация работы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      Определение сопротивлений передвижению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      Определение устойчивости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      Определение мощности привода рабоче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. АНАЛИТИЧЕСКИЙ ОБ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этом разделе студент дает краткий обзор и анализ путевых маш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меняемых с РФ и за рубежом, относящихся к той же группе машин, ч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ектируемая: приводит таблицу основных конструкторских и тех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казателей этих машин. Здесь же необходимо дать описание      работ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нструкции машины, заданной для проектирования, с приведением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нципиальной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иболее полно нужно остановиться на работе конструкции меха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бочего органа, заданного для детальной проработки. Обязательно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ыть приведены поясняющие схемы, показывающие взаимодействие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бочего органа с тем или иным элементом железнодорожного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Желательно здесь привести и проанализировать несколько вариа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нструктивных решений, отличающихся приводом, видом передач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ыбранный по принятому критерию оптимальности вариант механизм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альнейшем подвергается подробной конструктивной разрабо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. ОРГАНИЗАЦИЯ РАБОТЫ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данном разделе необходимо дать описание общей организации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ектируемой машины, участвующей в технологическом процессе одног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емонтов железнодорожного пути или же при его сооружении.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еобходимо привести сменный график работы машины, который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меняется для анализа использования машины во времени. Спос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рганизации путевых работ приведены в сборнике технологических проце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1), а для снегоуборочной машины в учебном пособии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машины циклического действия дополнительно разрабат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операционный график на один цикл (циклограмма) с опреде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должительности цикла (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ц = ∑ ti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ti – время работы механизма, на i-й операции, 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i =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si – ход рабочего органа на i-й операции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i – скорость рабочего органа на i-й операции, м/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. – количество операций в цик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этом же разделе необходимо определить техническу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ксплуатационную производи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ехническая часовая производительность путевой машины непреры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ействия может быть рассчитана по одной из форм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т.ч.= 1000 vм F, м3/ч или Пт.ч.= 1000 vм, пог. м/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vм- рабочая скорость машины, км/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 – поперечное сечение срезаемого (укладываемого) сл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алласта, снега и т.д., м2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     путевых       машин        цикличного    действия       техн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изводительность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600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 т.ч. =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q – количество продукции в штуках, в объемных или ве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единицах, получаемое за один цикл работы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ксплуатационная часовая производительность определяется 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0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 в.ч. =            кв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в.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V–объем работ (измеритель), предусмотренный нормами, ед. прод. 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в.р.- техническая норма времени работы машины на измер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ашино-мин (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в. – коэффициент использования внутрисм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 п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в =     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 см (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tпол - полезное время работы машины внутри смены,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определяется из сменного графика работы маши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см – число часов работы машины в смену, равное 8,2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этом случае, если неизвестна техническая норма времени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ашины, эксплуатационная часовая производительность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еделена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в.ч.=Пт.ч .кт кв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кт – коэффициент перехода от технической к эксплуат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изводительности (для СМ-2 и СС-1 можно принять кт= 0,8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конце данного раздела студент приводит свои соображени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вышению производительности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 ОПРЕДЕЛЕНИЕ СОПРОТИ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ЕРЕДВИЖЕНИЮ ПУТЕВОЙ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движении путевых машин по рельсовому пути возник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я: от сил трения в опорах осей и трения качения, уклона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риво линейности пути, трогания с места, взаимодействия рабочих органо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железнодорожным путем. В этом случае, если путевая машина переме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локомотивом, сопротивления рассчитываются с целью определения тяг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ия и подбора локомотива из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л ≥ μ 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μ - коэффициент запаса (μ = 1,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– сумма всех сопротивлений, возникающих при движении пут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Если машина самоходная, то сопротивления рассчитываются с ц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еделения силы тяги данной машины из условия: Тм≥μ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гласно методике расчета, приведенной в учебнике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W=W1+ W2+ W3 +W4 + ∑ W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.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W1 – сопротивление от трения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2 – сопротивление от уклон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3 - сопротивление при движении в кривой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4 - сопротивление при трогании с мест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.о. - сумма спроектированных на ось пути сил, прилож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дновременно работающим рабочим органам, кг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счет W1,W2,W3 W4 осуществляют по формулам, привед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чебнике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счет должен быть иллюстрирован расчетной схемой, на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ставляют все сопротивления, возникающие при движении путевой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1.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лектробалла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лектробалластер может выполнять работу только по дозировке балл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путь, выполнять только подъемку пути, а также совмещать дозир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алласта с подъемкой пути. В первом случае суммарное сопроти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вижению машины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 .о . = W д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Wд – сопротивление от дозатора, кг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о втор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.о. = Wc + W м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Wc – сопротивление от струнок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c= кб d/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б – удельное сопротивление балласта резанию (для пе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в. = 2000…3000 кгс/м2; для гравия кв. =4000…5000 кгс/м2; для щеб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в = 6000…9000 кгс/м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 – диаметр струнки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 – длина струнки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 – количество стру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м – сопротивление от подъемных магнитов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м =                ( 2 μ1 + μ 1 d ) β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p- нагрузка на ролики магнитов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p = Qэл -Qп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эл – подъемная сила электромагнитного подъемник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п – усилие подъема путевой решетки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μ1 – коэффициент трения в подшипниках скольжения роликов (μ1 = 0,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μ2 – коэффициент трения качения ролика по рельсу(μ2 = 0,06 с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 – диаметр цапфы, с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β - коэффициент, учитывающий трение реборд ролика о боковую гр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оловки рельса (β = 1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 – диаметр ролика,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совмещении работ по дозировке и подъемнике пути сумма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движению электробалластера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W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.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. = W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 + W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 + W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2. Определение сопротивлений от рабочих органов В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движению выправочно-подбивочно-отделочной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.о. = Wд + W м + W упл + W уотк + Wв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Wд, Wм – сопротивление от дозатора и от подъ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агнитов, кгс (определяется, как для электробалласте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упл, Wуотк – сопротивление от основных уплотнительных п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и от уплотнителей откосов, кгс (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п – сопротивление от планировщика откосов, кг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определяется, как для крыльев дозато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4.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негоуборочного поезда с головной машиной СМ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движению снегоуборочной машины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.о. = Wк + W р + Wщ + Wск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Wк – сопротивление от крыльев ,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р – сопротивление от ротор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щ – сопротивление от боковых щеток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ск- сопротивление от льдоскалывателя, кг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от крыльев складывается из сопротивления резанью сне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оковыми крыльями и от сопротивления волочению вала снега вдоль и попер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рыль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к H 2 p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Wк = 2l к hк с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sin α +           f 1 (sin α + f 2 cos α )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g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lк – длина крыл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– толщина слоя снег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с – удельное сопротивление снега резанию, кгс/м3; (табл.4.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 – высота крыл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с – плотность снега, кг/м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1 – коэффициент трения снега о снег (табл.4.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α - угол раскрытия крыла относительно оси пути, град,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2 – коэффициент трения снега по стали (табл.4.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- угол естественного откоса снега,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от ро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 = кс F = ксl p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0,06п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lp - длина ротор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м -рабочая скорость машины, км/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 -частота вращения ротора, об/м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от боковых щет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щ = 2к с l щ          sin 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0,06п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lщ – длина боковой щетки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щ – частота вращения боковых щеток, об/м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β - угол раскрытия боковых щеток относительно оси пути,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е от льдоскалы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ск=кл hл bп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 кл – удельное сопротивление льда скалыванию (кл=5…7 тыс. кгс/м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л – толщина складываемого льда, м (при расчете можно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k =0,1…0,15 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b – ширина одного зуб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 – количество зубьев в льдоскалывающем устрой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аблица 4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эффициент      Коэффициент    трения     Коэффици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противления    снега по снегу при        трения   снега 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езанию в кгс/м температуре, f1            металл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лотность сне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температуре                            поверхность  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емпературе, f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, кгс/м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т-20    от-20   от+2о   от-20      ниже   -40     от-160 от-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о-270   до+20   до-0    до-60      -100           до-300 до+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00                -        -       0,27    0,29       0,34   0,100   0,140   0,1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00                70       160     0,31    0,33       0,36   0,085   0,097   0,1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00                190      320     0,35    0,39       0,46   0,070   0,080   0,0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00                950      800     0,40    0,44       0,50   0,055   0,065   0,0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50                1400     1300    0,42    0,46       0,52   0,040   0,048   0,0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00                2100     2000    0,43    0,49       0,53   0,025   0,033   0,0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50                2500     2300    0,45    0,50       0,57   -       -    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4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хоппер-дозаторного сост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выгрузке щебня из хоппер – дозатора состава сопротивлени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вижение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−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р.о. = Wв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 Wв – сопротивление от волочения балласта при его выгрузке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в= P 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 – вертикальное усилие загруженного в вагон балласта на поверх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олочения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 – коэффициент внутреннего трения балласта (для щебня f=0,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песка f =0,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ертикальное усилие балласта на поверхность воло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рF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р – давление на поверхность волочения, кгс/м2, для неглубоких бунк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и хорошо сыпучих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 h γ кд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– наибольшая высота балласта в бункере от поверхности волочения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γ - объемный вес балласта, кгс/м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д – поправочный коэффициент, учитывающий динамичность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кд = 1,2…1,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 – суммарная площадь разгрузочных отверстий одного дозатора,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торые одновременно осуществляется разгрузка балласта, м2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читывая, что открытие крышек разгрузочно-дозировочного устро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торого вагона хоппер-дозаторного состава осуществляется раньше пол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ыгрузки балласта из первого вагона, и, приняв высоту балласта от поверх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олочения в первом вагоне в этот момент равной 0,3h, вертикальное усил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алласта на поверхность волочения в момент выгрузки состав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1,3h γ кд 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лное сопротивление движению рассчитывается для момента вы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балласта из первых двух вагонов хоппер-дозаторного сост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5.Определение сопротивлений движению 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счет сопротивлений движению для укладочного крана сту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существляет по методике, приведенной в учебнике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ОПРЕДЕЛЕНИЕ УСТОЙЧИВОСТИ ПУТЕВ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движении путевой машины по железнодорожному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тойчивость ее может быть нарушена вследствие действия больших бок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ил от рабочих органов, инерционных сил, ветровой нагрузки и т. п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зависимости от типа путевой машины и характера действия на нее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веряются: устойчивость машины против схода с рельсов, поперечна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дольная устойчив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1. Устойчивость электробалла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перечная устойчивость электробалластера проверяется 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 поп =           ≥ 1,4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о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Муд – момент удерживающих сил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уд = G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 – масса машины, 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b – расстояние по осям рельсов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– момент опрокидывающих сил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пр=Q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 – поперечная сила, действующая на машину, принима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вной 0,4G, т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– плечо силы Q, приложенной в центре тяжести машины, 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=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- сумма моментов от веса отдельных частей машины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оловки рельса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дольная устойчивость электробалластера проверяется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редней тележки 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 прод =           ≥ 1,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о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мент удерживающих сил находится из выра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уд = G11 ( − lG11 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G11 – масса фермы 11 электробалластера, 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мент опрокидывающих с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опр = lРш + lGв.ш.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 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Рш – усилие, передаваемое от фермы 1через шарнир ферме 11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G1l G1 + Qn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ш =              2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G1 - масса фермы 1 электробалластера, к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n – усилие подъема путевой решетки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в.ш. – масса части фермы от т В до шарнира 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2. Устойчивость УК, ВПО, СМ-2, хоппер-доз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перечная и продольная устойчивость щебнеочистительной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ЩОМ определяется по расчетным схемам и формулам, как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лектробаллас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одольная устойчивость укладочного крана проверяется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етодике, приведенной в учебнике (2), а поперечная – аналог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лектробалласт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ВПО, СМ2 и хоппер-дозатора проверяется устойчивость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окидывания при транспортировке, приведенной в учебнике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 ОПРЕДЕЛЕНИЕ МОЩНОСТИ ПРИВОДА РАБОЧЕ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ля приведения в действие рабочих органов путевых машин наи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часто применяемыми приводами являются: электрический, пневматическ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идравличе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Широкое применение нашел электропривод на электробалласте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щебнеочистительных машинах, путеукладчиках, снегоуборочных маши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ыправочно - подбивочно - отделочных и других путевых машинах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ступательного перемещения рабочих органов широко ис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четание электродвигателя, червячного редуктора и винтовой пары, гай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торой является червячное колесо реду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 проектировании привода с винтовым механизмом обычно за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определяются) сила Q, действующая по оси винта от рабочего органа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корость движения винта 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щность электродвигателя в кВ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в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 дв =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02η вη 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Qв – осевое усилие вдоль винт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- скорость движения винта, м/с (определяется из кинема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счета, исходя из скорости рабочего орга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в – КПД винтовой п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ч – КПД червячной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1. Определение мощности приводов кра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борудования 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еделение мощности приводов грузовой, тяговой лебедо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лебедки для перетягивания пакетов студент осуществляет по методи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иведенной в учебнике (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уммарная мощность тяговых двигателей механизма пере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кладочного крана определяется 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ΣΝ = Wv/102η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W – сопротивление передвижению крана, кгс (см. разд.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 – скорость движения крана (v =2,8 м/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 - КПД передачи от двигателя к осям ходовых тележ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щность одного тягового электродвиг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 = ΣN /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z – число двиг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2. Определение усилий, действующ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еханизмы уплотнительных виброп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ие в винте механизма подъема вибропл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п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вп =       + 2 Nf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Gпл - усиление от поднимаемых частей виброплиты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 - горизонтальная реакция направляющей на втулку кронштейн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1,l2 - плечи приложения сил,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 - коэффициент трения стали по стали (ƒ≈0,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ение в винте механизма сдвига виброплиты определяе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ловия преодоления сил трения в шарнирном соединении подъем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воротных кронштейнов с направляющей колонкой, когда вибропл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ходится в рабочем положении, т.е. подведена под рельсошпальную реше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тр + 2М 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      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вс =         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М тр , М тр - моменты сил трения в верхнем и нижнем шарнире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     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0              d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тр = 2 N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; М тр = 2 Nf 0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        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d 0 , d 0н - диаметры осей верхнего и нижнего шарнирного соединений,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3 - плечо приложения силы Qвс, 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требная мощность двигателя виброплиты в кВт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еделена 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0,981РВ Аω sin 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=     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04η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 Рв - максимально вынуждающая сила виброплиты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в=k m rω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k - число дебалансов в вибрато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 - неуравновешенная масса дебаланса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2/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=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д - вес неуравновешенной части дебаланс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r - эксцентриситет дебаланс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⎛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R13 − R2 ⎞ sin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⎜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r = 38,2⎜          ⎟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⎝</w:t>
      </w: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R1 − R2 ⎟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R1; R2 – радиусы сектора дебаланс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- угол сектора дебаланса, гр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ω - угловая частота колебаний дебаланса, с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8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ω≥          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 упл (m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упл(min) – минимально необходимое время на уплот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щебеночного балласта, с (tупл(min) =5…7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А – амплитуда колебаний виброплиты, с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мtg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А≥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0,12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м – рабочая скорость машины, см/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β - угол атаки первого уплотнительного клина, град (β =8…16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α - угол сдвига фаз колебаний дебаланса и виброплиты (α=20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п - КПД передачи (ηп = 0,9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Частота вращения вала электродвигателя равна частоте в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ебаланса и может быть определена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=30ω / π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 основным геометрическим параметрам виброплиты относятся длина b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ысота а и угол атаки β к оси пути уплотнительных клиньев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пределяются по методике, приведенной в учебнике 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ие в винте механизма подъема уплотнителя откосов определя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огда уплотнитель откосов находится в крайнем нижнем п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У h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ВУ =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ш h2 cos 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Gу – усилие от массы поднимаемых частей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1 – плечо приложения силы G,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ш - КПД шарниров (ηш = 0,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2 – плечо приложения силы Q,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γ - угол наклона винта к вертикали,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3. Определение мощности прив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негоуборочной машины СМ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щность привода вращения и усилие пневмоцилиндров под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щеточного ротора питателя определяется по методике, приведенной в учеб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скрытие крыльев снегоуборочной машины и их под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существляется пневмоцилиндрами. При расчете механизма поворота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нешней нагрузкой считается момент сопротивления вращению (считае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закрытие крыльев производится в процессе работы машины) (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=Мс+Мтр+М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Мс – момент от сопротивления снега по резанию перемещению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тр – момент силы трения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ин - момент инерционных сил, кгс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мент сопротивления снега резанию и переме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с =      (W1 + W2 )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W1- сопротивление снега резанию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1= lк h kс (см. раздел 4.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2 – сопротивление перемещению снега поперек крыл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H 2 ρ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2 =            f1 (см. раздел 4.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g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мент сил трения определяется аналогично механизму повор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крыла до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мент от сил инерции возникает в связи с неравноме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ускоренным) движением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ин=Мкин + Мс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Мкин, Мсин – моменты сил инерции крыла и призмы снега, располо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еред кры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редполагая, что поворот происходит по закону равноускор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вижения, име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ИН = ∑ I j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кгс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с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∑ I j - суммарный момент всех вращающихся ча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val="en-US"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 xml:space="preserve">i =1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val="en-US"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val="en-US"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i=n         i=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val="en-US"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val="en-US"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∑</w:t>
      </w: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val="en-US" w:eastAsia="ko-KR"/>
        </w:rPr>
        <w:t>I j = ∑ (mi ri2 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val="en-US"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i =1        i =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 – масса i-той вращающейся ч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r – расстояние i-той вращающейся части до оси поворот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ε - угловое ускорение, рад/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ращающимися частями являются крыло и призма снега перед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 = (GК + GВРр )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 Gк – сила тяжести крыл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вр – сила тяжести призмы снег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пр =                 lк ρ с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tg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Нпр2 – высота призмы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к – длина крыл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с - плотность снега, кгс/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- угол естественного откоса снега, гр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- ускорение свободного падения, м/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Если принять, что масса вращающихся частей сосредоточена в цен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яжести крыла, r = l. Принимая давление в рабочей полости цилин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стоянным, угловое ускорение можно считать постоянным и движение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вномерно ускоренным. Если время поворота крыла tпов равномерн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азгона tр, то максимальный угол поворота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ε t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α max =     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т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 α m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ε=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 ин 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Gк + Gпр )lцт 2α2max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                 t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ие в штоке цилиндра закрытия кр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k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  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l cos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cos 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k – коэффициент запаса (К=1,1…1,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- расстояние от шарнира крыла до места подсоединения к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штока цилиндра поворот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,ψ - углы наклона оси цилиндра к нормали крыла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оризонтальной плоскости,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илие в штоке пневмоцилиндра подъема крыла можно определить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k (Gк + Рин + Fк )l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            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l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к v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Рин =         – сила инерции, действующая при подъеме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gt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 – скорость подъема крыла, м/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 – время равноускоренного движения крыльев при подъеме, с (t =0,5t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t – время подъема крыльев, 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 – сила трения крыла о снег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 – расстояние от шарнира крыла до места подсоединения к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цилиндра подъема,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щность привода конвейера промежуточного полувагона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 форму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v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 дв =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02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Р – окружное усилие на ведущей звездочке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v – скорость движения конвейера, м/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 - КПД механизма привода конвей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кружное усилие на ведущей звездо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=W-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W – натяжение в цепи , набегающей на ведущую звездочку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- натяжение в цепи, сбегающей с ведущей звездочки, кг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W=W=300…500 кг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тяжение в цепи W определяется методом обхода по контуру тяг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ргана (цепи) конвейера. При этом натяжение цепи в каждой послед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очке контура равно натяжению в предыдущей плюс сопротивл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озникающее между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=W+qLωcosβ - qLsin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q – погонный вес движущихся частей холостой вет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ранспортера, кгс/м (ориентировочно q =60 В+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 – ширина ленты транспортер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А – коэффициент, принимаемый в зависимости от режима р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А = 90…1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L – длина транспортер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ω - коэффициент сопротивления движению холостой ветви транспор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(ω =0,02…0,05 для подшипников качения и ω =0,06…0,13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дшипников скольж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β - угол наклона транспортера к горизонту, гр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тяжение цепи в точк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=W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с – коэффициент сопротивления движению ленты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гибании звездочки (с=1,05…1,07 для подшипников сколь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Натяжение цепи в точк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=W+(q+q)(Lsinβ+Lωcos β)+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q – погонная нагрузка от снега на ленту, кгс/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q= hВ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 –толщина слоя снега в вагоне, кгс/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 - плотность снега в вагоне, кгс/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=k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k – коэффициент уплотнения (k=1,8…2,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 – сопротивление от трения снега о стенки вагон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W=Elf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E – равнодействующая сила давления сне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1            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Е=       ρ в hв2tg (450 − )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            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-угол внутреннего трения снега (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ϕ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= arсtg f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1 – коэффициент трения снега о снег (табл. 4.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f2 – коэффициент трения снега по стенке кузова вагона (по металлу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ереву) (табл.4.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читывая, что выбросной поворотный транспортер имеет повыш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корость по сравнению с транспортером-накопителем, при опред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ощность двигателя необходимо учитывать мощность, идущую на со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негу кинетической энер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 дв =       ( NТ + N К )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NТ – мощность, расходуемая на перемещение ленты и материала, кВ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v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Т = 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Р- окружное усилие, подсчитываемое как для конвейера промежут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олувагона без учета сопротивления от трения снега о ст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агона, к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к – мощность, расходуемая на сообщение снегу кине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нергии, кВ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с v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NК =      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2 g </w:t>
      </w:r>
      <w:r>
        <w:rPr>
          <w:rFonts w:eastAsia="Batang;바탕" w:cs="Lucida Sans Unicode" w:ascii="Lucida Sans Unicode" w:hAnsi="Lucida Sans Unicode"/>
          <w:color w:val="424242"/>
          <w:sz w:val="20"/>
          <w:szCs w:val="20"/>
          <w:lang w:eastAsia="ko-KR"/>
        </w:rPr>
        <w:t>⋅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 xml:space="preserve"> 1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с – секундная производительность транспортера, кг/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Т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с =         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6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ТЧ - техническая часовая производительность выбро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ранспортера, кг/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ТЧ = 3600 Ввыб hвыб vвыб ρ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выб –ширина ленты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вы – высота снега на ленте выбросного транспортера, 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1 – плотность снега на ленте транспортера, кг/м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ρ1=к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ысота слоя снега на ленте выбросного транспортера определяе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словия равенства производительности загрузочного транспорта и выбро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Пз=Пвыб или В3 h3 v3= Ввыб hвыб vвы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т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3v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hвыб =           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выб vвы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где     h3 - высота снега на ленте загрузочного транспортера (h3 =1,8 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ПИСОК ИСПОЛЬЗОВАННОЙ И РЕКОМЕНД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. Технологические процессы капитального ремонта бесстыкового пут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железобетонных шпалах с применением путеукладочных кранов,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ПО- 3000, оборудованной рихтовочным устройством и машины ВПР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200 на отделочных работах МПС/ Гл. управление пути М.: 1987.- 4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. Методические указания к курсовому и дипломному проектировани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дисциплине “Путевые машины”. Раздел “Снегоуборочные машины”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емизоров И.Е., Бураков А.А., Глотова Н.А.- Ростов н/Д: НИИЖТ, 1985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. Путевые машины: Учебник для вузов ж.д. транспорта/ Под ред. С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ломонова. - М.: Транспорт, 1985.-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 Инструкция по подготовке путевого хозяйства к работе в зимний период Ц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ПС. –М.: Трансжелдоризд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 Машины и механизмы для путевого хозяйства: Учебник для техник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ж.д. транспорта/ Под ред. С.А. Соломонова. - М.: Транспорт, 1984.- 44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 Типовые технически обоснованные нормы времени на работы по ремо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верхнего строения пути. - М.: Транспорт, 1990.- 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7. Теклин В.Г. Путевые струги, снегоочистители, уборочные машины. - М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Транспорт, 1986. -23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     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1. В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2. Аналитический об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3. Организация работы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 Определение сопротивлений передвижению путевой ма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1.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электробаллас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2. Определение сопротивлений от рабочих органов В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3.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негоуборочного поезда с головной машиной СМ-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4. Определение сопротивлений от рабоч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хоппер- дозаторного сост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4.5. Определение сопротивлений движению 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 Определение устойчивости путевых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1. Устойчивость электробаллас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5.2. Устойчивость УК, ВПО, СМ – 2, хоппер-до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 Определение мощности привода рабоче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1. Определение мощности приводов кра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оборудования 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2. Определение усилий, действующих на механиз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уплотнительных виброплит ВПО-3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6.3. Определение мощности приводов снегоубор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cs="Courier New"/>
          <w:color w:val="424242"/>
          <w:sz w:val="20"/>
          <w:szCs w:val="20"/>
          <w:lang w:eastAsia="ko-KR"/>
        </w:rPr>
      </w:pPr>
      <w:r>
        <w:rPr>
          <w:rFonts w:eastAsia="Courier New" w:cs="Courier New" w:ascii="Courier New" w:hAnsi="Courier New"/>
          <w:color w:val="424242"/>
          <w:sz w:val="20"/>
          <w:szCs w:val="20"/>
          <w:lang w:eastAsia="ko-KR"/>
        </w:rPr>
        <w:t xml:space="preserve">           </w:t>
      </w: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машины СМ –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  <w:t>Список использованной и рекомендуем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p>
      <w:pPr>
        <w:pStyle w:val="Normal"/>
        <w:spacing w:lineRule="auto" w:line="360"/>
        <w:rPr>
          <w:rFonts w:ascii="Courier New" w:hAnsi="Courier New" w:eastAsia="Batang;바탕" w:cs="Courier New"/>
          <w:color w:val="424242"/>
          <w:sz w:val="20"/>
          <w:szCs w:val="20"/>
          <w:lang w:eastAsia="ko-KR"/>
        </w:rPr>
      </w:pPr>
      <w:r>
        <w:rPr>
          <w:rFonts w:eastAsia="Batang;바탕" w:cs="Courier New" w:ascii="Courier New" w:hAnsi="Courier New"/>
          <w:color w:val="424242"/>
          <w:sz w:val="20"/>
          <w:szCs w:val="20"/>
          <w:lang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979" w:right="198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5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ccented">
    <w:name w:val="accented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ext7">
    <w:name w:val="text7"/>
    <w:basedOn w:val="Normal"/>
    <w:qFormat/>
    <w:pPr>
      <w:ind w:left="180" w:right="180" w:firstLine="180"/>
    </w:pPr>
    <w:rPr>
      <w:rFonts w:ascii="Verdana" w:hAnsi="Verdana" w:cs="Verdana"/>
      <w:color w:val="323232"/>
      <w:sz w:val="18"/>
      <w:szCs w:val="18"/>
    </w:rPr>
  </w:style>
  <w:style w:type="paragraph" w:styleId="Menu2">
    <w:name w:val="menu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60000"/>
      <w:sz w:val="20"/>
      <w:szCs w:val="20"/>
    </w:rPr>
  </w:style>
  <w:style w:type="paragraph" w:styleId="Kol1">
    <w:name w:val="kol1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1:00Z</dcterms:created>
  <dc:creator>comp</dc:creator>
  <dc:description/>
  <dc:language>en-US</dc:language>
  <cp:lastModifiedBy>andrew</cp:lastModifiedBy>
  <cp:lastPrinted>2009-03-27T14:54:00Z</cp:lastPrinted>
  <dcterms:modified xsi:type="dcterms:W3CDTF">2013-07-29T11:12:00Z</dcterms:modified>
  <cp:revision>3</cp:revision>
  <dc:subject/>
  <dc:title>Лабораторная работа № 3</dc:title>
</cp:coreProperties>
</file>